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49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«1. 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47 296,8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070 510,4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цит районного бюджета в сумме 76 786,4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0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 февраля 2020 года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28-р</w:t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8"/>
        <w:gridCol w:w="2948"/>
        <w:gridCol w:w="1502"/>
      </w:tblGrid>
      <w:tr>
        <w:trPr>
          <w:trHeight w:val="849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exac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exac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76 786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76 786,4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76"/>
        <w:gridCol w:w="475"/>
        <w:gridCol w:w="1542"/>
        <w:gridCol w:w="626"/>
        <w:gridCol w:w="1455"/>
        <w:gridCol w:w="25"/>
      </w:tblGrid>
      <w:tr>
        <w:trPr>
          <w:trHeight w:val="1106" w:hRule="atLeast"/>
        </w:trPr>
        <w:tc>
          <w:tcPr>
            <w:tcW w:w="941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41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70 5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4 72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240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0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6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5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44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9 051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14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14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925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 929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690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3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8"/>
        <w:gridCol w:w="476"/>
        <w:gridCol w:w="474"/>
        <w:gridCol w:w="1494"/>
        <w:gridCol w:w="546"/>
        <w:gridCol w:w="1222"/>
        <w:gridCol w:w="1205"/>
        <w:gridCol w:w="9"/>
      </w:tblGrid>
      <w:tr>
        <w:trPr>
          <w:trHeight w:val="1106" w:hRule="atLeast"/>
        </w:trPr>
        <w:tc>
          <w:tcPr>
            <w:tcW w:w="939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0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39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0 13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2 63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8 69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0 3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087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1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699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8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17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12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2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73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22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3 30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45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802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42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546"/>
        <w:gridCol w:w="476"/>
        <w:gridCol w:w="474"/>
        <w:gridCol w:w="1543"/>
        <w:gridCol w:w="547"/>
        <w:gridCol w:w="1378"/>
      </w:tblGrid>
      <w:tr>
        <w:trPr>
          <w:trHeight w:val="991" w:hRule="atLeast"/>
        </w:trPr>
        <w:tc>
          <w:tcPr>
            <w:tcW w:w="93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exac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64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70 5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8 2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44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10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34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9 051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14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14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925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 929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690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456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3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546"/>
        <w:gridCol w:w="475"/>
        <w:gridCol w:w="474"/>
        <w:gridCol w:w="1495"/>
        <w:gridCol w:w="545"/>
        <w:gridCol w:w="1242"/>
        <w:gridCol w:w="1276"/>
        <w:gridCol w:w="10"/>
      </w:tblGrid>
      <w:tr>
        <w:trPr>
          <w:trHeight w:val="1106" w:hRule="atLeast"/>
        </w:trPr>
        <w:tc>
          <w:tcPr>
            <w:tcW w:w="94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4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0 13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2 63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8 6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0 31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1 71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1 33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6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6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4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12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2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7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2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3 30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45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0 8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1 86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8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42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1560"/>
        <w:gridCol w:w="761"/>
        <w:gridCol w:w="740"/>
        <w:gridCol w:w="480"/>
        <w:gridCol w:w="699"/>
        <w:gridCol w:w="1439"/>
        <w:gridCol w:w="10"/>
      </w:tblGrid>
      <w:tr>
        <w:trPr>
          <w:trHeight w:val="1106" w:hRule="atLeast"/>
        </w:trPr>
        <w:tc>
          <w:tcPr>
            <w:tcW w:w="937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937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5 8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41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 30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2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3 86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05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58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 88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09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79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3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05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89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9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1493"/>
        <w:gridCol w:w="713"/>
        <w:gridCol w:w="694"/>
        <w:gridCol w:w="475"/>
        <w:gridCol w:w="658"/>
        <w:gridCol w:w="1221"/>
        <w:gridCol w:w="1273"/>
      </w:tblGrid>
      <w:tr>
        <w:trPr>
          <w:trHeight w:val="424" w:hRule="atLeast"/>
        </w:trPr>
        <w:tc>
          <w:tcPr>
            <w:tcW w:w="950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exact"/>
        </w:trPr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950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4 404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4 632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84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208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322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70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5 26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1 499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51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42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36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 206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 608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58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324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6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9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6186"/>
        <w:gridCol w:w="1620"/>
        <w:gridCol w:w="839"/>
        <w:gridCol w:w="1069"/>
        <w:gridCol w:w="1380"/>
        <w:gridCol w:w="1379"/>
        <w:gridCol w:w="1507"/>
      </w:tblGrid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78" w:hRule="atLeast"/>
        </w:trPr>
        <w:tc>
          <w:tcPr>
            <w:tcW w:w="14740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осуществление бюджетных инвестиций в объекты муниципальной собственности в рамка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344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5 538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209,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209,4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4,1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4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Усть-К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9,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9,4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«Пеш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520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520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0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0,7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12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12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6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6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344,9 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5 538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7284"/>
        <w:gridCol w:w="1631"/>
        <w:gridCol w:w="11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6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26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26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3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564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0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6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1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1 16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58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9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9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4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9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8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5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7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 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796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6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4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97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1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1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0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4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4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5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1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9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4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0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53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2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 МО "Юшар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ул. Лесная в с. Коткино МО "Коткин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8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 МО «Тима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 МО «Тима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5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1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1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381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0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1 17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"/>
        <w:gridCol w:w="6149"/>
        <w:gridCol w:w="1418"/>
        <w:gridCol w:w="1436"/>
        <w:gridCol w:w="9"/>
      </w:tblGrid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2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012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012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51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 - 2022 годов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4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84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09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99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8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7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7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2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34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5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4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7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17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17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6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28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7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86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4 40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457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36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8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03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3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5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5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58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32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46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00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67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6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4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0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1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1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96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4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1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7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0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9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85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5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565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5 893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7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119870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764913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802295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8354812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48297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712708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49120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1961422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Msonormal" w:customStyle="1">
    <w:name w:val="msonormal"/>
    <w:basedOn w:val="Normal"/>
    <w:qFormat/>
    <w:rsid w:val="00782a16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9ECD9F-99EC-480D-A0E2-7B329446CF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94</Pages>
  <Words>29899</Words>
  <Characters>170430</Characters>
  <CharactersWithSpaces>199930</CharactersWithSpaces>
  <Paragraphs>399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2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2-06T12:55:00Z</cp:lastPrinted>
  <dcterms:modified xsi:type="dcterms:W3CDTF">2020-02-06T12:56:00Z</dcterms:modified>
  <cp:revision>4</cp:revision>
  <dc:subject>4 сессия</dc:subject>
  <dc:title>Решение Совета №2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